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 Austi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ctober 14, 2004;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Tommy Weathersbee called the meeting to order on October 14, 2004 at 9:02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Gros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Ba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azos Electric </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krapka)</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rockett, Brend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DM Energy Managemen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l, William</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TPT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oty, Rossan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rar, Da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Terri</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llege Station Utilities </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nstellation New Energy </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Gre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ooee, Anahit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P Solution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udgar, Raj</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hea, Jame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oodman, Da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assel, Joh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reness, Mat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tt, Dian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mons, Dwayn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oxtell, David</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kheiser, Theres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ngerd, Gle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lliburto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ilson, Frank </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Nueces Electric Cooperative </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rris, Sar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WG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an Bernard Electric Cooperative </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 Electri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owling after 12:00P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ek, Tim</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CE</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121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NPE</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eymour)/Proxy (for Aldridg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Eagle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Courtne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u w:val="single"/>
        </w:rPr>
      </w:pPr>
      <w:r>
        <w:rPr>
          <w:rFonts w:cs="Times New Roman" w:ascii="Times New Roman" w:hAnsi="Times New Roman"/>
          <w:sz w:val="22"/>
          <w:szCs w:val="20"/>
          <w:u w:val="single"/>
        </w:rPr>
      </w:r>
    </w:p>
    <w:p>
      <w:pPr>
        <w:pStyle w:val="TextBody"/>
        <w:numPr>
          <w:ilvl w:val="0"/>
          <w:numId w:val="10"/>
        </w:numPr>
        <w:tabs>
          <w:tab w:val="left" w:pos="-720" w:leader="none"/>
          <w:tab w:val="left" w:pos="0" w:leader="none"/>
          <w:tab w:val="left" w:pos="360" w:leader="none"/>
        </w:tabs>
        <w:ind w:left="360" w:hanging="360"/>
        <w:rPr>
          <w:rFonts w:ascii="Times New Roman" w:hAnsi="Times New Roman" w:cs="Times New Roman"/>
          <w:b/>
          <w:b/>
        </w:rPr>
      </w:pPr>
      <w:r>
        <w:rPr>
          <w:rFonts w:cs="Times New Roman" w:ascii="Times New Roman" w:hAnsi="Times New Roman"/>
          <w:b/>
          <w:u w:val="single"/>
        </w:rPr>
        <w:t>Antitrust Admonition</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Shari Heino gave a presentation to the RMS related to “Antitrust Training for ERCOT Committees, Subcommittees, Working Groups &amp; Task Forces”.  Heino made the disclaimer that this presentation was not intended as legal advice to the market and that it was for information only.  Antitrust Violation was defined and examples were given.  Heino discussed consequences of antitrust violations reviewing antitrust DO NOTs and OKAYs.  Heino read the ERCOT Antitrust Admonition and noted the need to comply with the ERCOT Antitrust Guidelines.  Tommy Weathersbee stated that this presentation did not imply there were any anti-trust issues existing in the market, however, the consequences are very grave and need to be understood. There will be a more detailed Antitrust presentation given for new committee member orientation in January 2005.     </w:t>
      </w:r>
    </w:p>
    <w:p>
      <w:pPr>
        <w:pStyle w:val="TextBody"/>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720" w:leader="none"/>
          <w:tab w:val="left" w:pos="360" w:leader="none"/>
          <w:tab w:val="left" w:pos="4410" w:leader="none"/>
        </w:tabs>
        <w:suppressAutoHyphens w:val="true"/>
        <w:ind w:left="360" w:hanging="360"/>
        <w:jc w:val="both"/>
        <w:rPr>
          <w:rFonts w:ascii="Times New Roman" w:hAnsi="Times New Roman" w:cs="Times New Roman"/>
          <w:b/>
          <w:b/>
          <w:bCs/>
          <w:sz w:val="22"/>
        </w:rPr>
      </w:pPr>
      <w:r>
        <w:rPr>
          <w:rFonts w:cs="Times New Roman" w:ascii="Times New Roman" w:hAnsi="Times New Roman"/>
          <w:b/>
          <w:bCs/>
          <w:sz w:val="22"/>
          <w:u w:val="single"/>
        </w:rPr>
        <w:t>Agenda Review</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ommy Weathersbee reviewed the meeting agenda stating that agenda item 9C.RMGRR 2004-14 – TDSP Process for Inadvertent Gain was removed from the agenda.  Voting item 9D.RMGRR 2004-13 – Disconnections at Premium Locations was moved up in the agenda to follow the October TAC Meeting Update.  Agenda item 10C.Labeling of Fuel Mix PUCT order 25.476 would be discussed at the November RMS meeting.  There were no objections to the agenda modificatio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September 16</w:t>
      </w:r>
      <w:r>
        <w:rPr>
          <w:rFonts w:cs="Times New Roman" w:ascii="Times New Roman" w:hAnsi="Times New Roman"/>
          <w:b/>
          <w:spacing w:val="0"/>
          <w:szCs w:val="24"/>
          <w:vertAlign w:val="superscript"/>
        </w:rPr>
        <w:t>th</w:t>
      </w:r>
      <w:r>
        <w:rPr>
          <w:rFonts w:cs="Times New Roman" w:ascii="Times New Roman" w:hAnsi="Times New Roman"/>
          <w:b/>
          <w:spacing w:val="0"/>
          <w:szCs w:val="24"/>
        </w:rPr>
        <w:t xml:space="preserve">  RMS Meeting Minute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The September 16</w:t>
      </w:r>
      <w:r>
        <w:rPr>
          <w:rFonts w:cs="Times New Roman" w:ascii="Times New Roman" w:hAnsi="Times New Roman"/>
          <w:bCs/>
          <w:sz w:val="22"/>
          <w:vertAlign w:val="superscript"/>
        </w:rPr>
        <w:t>th</w:t>
      </w:r>
      <w:r>
        <w:rPr>
          <w:rFonts w:cs="Times New Roman" w:ascii="Times New Roman" w:hAnsi="Times New Roman"/>
          <w:bCs/>
          <w:sz w:val="22"/>
        </w:rPr>
        <w:t xml:space="preserve"> Meeting minutes were presented with changes on pages 4, 5, and 6.  Ernie Podraza clarified a motion made at the 9/16 RMS Meeting regarding the annual validation.  Podraza added to the meeting minutes that </w:t>
      </w:r>
      <w:r>
        <w:rPr>
          <w:rFonts w:cs="Times New Roman" w:ascii="Times New Roman" w:hAnsi="Times New Roman"/>
          <w:b/>
          <w:bCs/>
          <w:i/>
          <w:sz w:val="22"/>
        </w:rPr>
        <w:t>“PWG assumes fully-tested means that ERCOT Staff shall perform analysis which demonstrates that the impacts of the changes to the assignment algorithms are likely to be realized”.</w:t>
      </w:r>
      <w:r>
        <w:rPr>
          <w:rFonts w:cs="Times New Roman" w:ascii="Times New Roman" w:hAnsi="Times New Roman"/>
          <w:bCs/>
          <w:sz w:val="22"/>
        </w:rPr>
        <w:t xml:space="preserve">  Tommy Weathersbee clarified that the spreadsheet that was presented in conjunction with RMGRR 2004-012 TDSP Invoice Dispute Spreadsheet was the incorrect spreadsheet.  Weathersbee stated that the RMGRR was approved with the correct spreadsheet at TAC.  The correct spreadsheet will be posted with the 9/16 RMS Attachments.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 xml:space="preserve">Rita Morales and seconded by James Light to approve the draft September 16, 2004 RMS Meeting Minutes.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4. October TAC Meeting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ommy Weathersbee gave an update on the October 7</w:t>
      </w:r>
      <w:r>
        <w:rPr>
          <w:rFonts w:cs="Times New Roman" w:ascii="Times New Roman" w:hAnsi="Times New Roman"/>
          <w:bCs/>
          <w:sz w:val="22"/>
          <w:vertAlign w:val="superscript"/>
        </w:rPr>
        <w:t>th</w:t>
      </w:r>
      <w:r>
        <w:rPr>
          <w:rFonts w:cs="Times New Roman" w:ascii="Times New Roman" w:hAnsi="Times New Roman"/>
          <w:bCs/>
          <w:sz w:val="22"/>
        </w:rPr>
        <w:t xml:space="preserve"> TAC Meeting.  Weathersbee stated that TAC approved Lan Conn as Vice Chair of RMS.  TAC also approved, as stated previously, RMGRR 2004-012 TDSP Invoice Dispute Spreadsheet.  Weathersbee stated that he expressed RMS’ appreciation to TAC for their cooperation and work on the Annual Validation Process.  This has since been approved by the board.  RMGRR 2004-014 TDSP Process for Inadvertent Gain was not presented at the TAC meeting since there was some question at the 9/16 RMS Meeting regarding the FasTrak Guide and Retail Market Guide being in sync as a result of this RMGRR.  ERCOT is currently working on this so that it can be presented to TAC at the November meeting.  PRR 545 Retail Market Extracts was not presented to TAC due to concerns raised by ERCOT Legal.  ERCOT is currently preparing an impact analysis before further action is taken on this PRR.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i/>
          <w:i/>
          <w:sz w:val="22"/>
        </w:rPr>
      </w:pPr>
      <w:r>
        <w:rPr>
          <w:rFonts w:cs="Times New Roman" w:ascii="Times New Roman" w:hAnsi="Times New Roman"/>
          <w:bCs/>
          <w:i/>
          <w:sz w:val="22"/>
        </w:rPr>
        <w:t xml:space="preserve">9D. RMGRR 2004-13 – Disconnection at Premium Locations </w:t>
      </w:r>
    </w:p>
    <w:p>
      <w:pPr>
        <w:pStyle w:val="Normal"/>
        <w:tabs>
          <w:tab w:val="clear" w:pos="720"/>
          <w:tab w:val="left" w:pos="-720" w:leader="none"/>
          <w:tab w:val="left" w:pos="4410" w:leader="none"/>
        </w:tabs>
        <w:suppressAutoHyphens w:val="true"/>
        <w:jc w:val="both"/>
        <w:rPr>
          <w:rFonts w:ascii="Times New Roman" w:hAnsi="Times New Roman" w:cs="Times New Roman"/>
          <w:b/>
          <w:b/>
          <w:bCs/>
          <w:i/>
          <w:i/>
          <w:sz w:val="22"/>
        </w:rPr>
      </w:pPr>
      <w:r>
        <w:rPr>
          <w:rFonts w:cs="Times New Roman" w:ascii="Times New Roman" w:hAnsi="Times New Roman"/>
          <w:bCs/>
          <w:i/>
          <w:sz w:val="22"/>
        </w:rPr>
        <w:t xml:space="preserve">Shannon Bowling presented RMGRR 2004-13 stating that the purpose of the change was to outline how charges for disconnections at premium locations are being applied.  </w:t>
      </w:r>
      <w:r>
        <w:rPr>
          <w:rFonts w:cs="Times New Roman" w:ascii="Times New Roman" w:hAnsi="Times New Roman"/>
          <w:b/>
          <w:bCs/>
          <w:i/>
          <w:sz w:val="22"/>
        </w:rPr>
        <w:t xml:space="preserve">A motion was made by Cary Reed and seconded by Kyle Patrick to approve RMGRR 2004-013 Disconnection at Premium Locations as presented.  The motion was approved by a unanimous voice vote.  </w:t>
      </w:r>
    </w:p>
    <w:p>
      <w:pPr>
        <w:pStyle w:val="Normal"/>
        <w:tabs>
          <w:tab w:val="clear" w:pos="720"/>
          <w:tab w:val="left" w:pos="-720" w:leader="none"/>
          <w:tab w:val="left" w:pos="4410" w:leader="none"/>
        </w:tabs>
        <w:suppressAutoHyphens w:val="true"/>
        <w:jc w:val="both"/>
        <w:rPr>
          <w:rFonts w:ascii="Times New Roman" w:hAnsi="Times New Roman" w:cs="Times New Roman"/>
          <w:b/>
          <w:b/>
          <w:bCs/>
          <w:i/>
          <w:i/>
          <w:sz w:val="22"/>
        </w:rPr>
      </w:pPr>
      <w:r>
        <w:rPr>
          <w:rFonts w:cs="Times New Roman" w:ascii="Times New Roman" w:hAnsi="Times New Roman"/>
          <w:b/>
          <w:bCs/>
          <w:i/>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5. Current Market Release (Texas SET Version 2.0/Solution to Stacking)</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Post Implementation Criteria Update (see attached)</w:t>
      </w:r>
      <w:r>
        <w:rPr>
          <w:rFonts w:cs="Times New Roman" w:ascii="Times New Roman" w:hAnsi="Times New Roman"/>
          <w:bCs/>
          <w:sz w:val="22"/>
        </w:rPr>
        <w:t xml:space="preserve"> -  Glen Wingerd met with the Market Coordination Team on 10/8/04.  Wingerd presented the Post Implementation Success Report which provided metrics that compared August/Sept/Oct 2003 to August/Sept 2004.  Wingerd reviewed the Benefits Expected which were presented to the RMS prior to implementation.  The Benefits Expected were used as a platform for polling metrics.  Wingerd reviewed the metrics in detail and reviewed stacking statistics.  Wingerd pointed out that the Invalid ESI ID rejects have decreased significantly.  </w:t>
      </w:r>
      <w:r>
        <w:rPr>
          <w:rFonts w:cs="Times New Roman" w:ascii="Times New Roman" w:hAnsi="Times New Roman"/>
          <w:b/>
          <w:bCs/>
          <w:sz w:val="22"/>
        </w:rPr>
        <w:t>It was asked that ERCOT revise this presentation to include the October 2004 Statistics and then send to RMS.  Cary Reed requested that RMS be updated at the end of the 1</w:t>
      </w:r>
      <w:r>
        <w:rPr>
          <w:rFonts w:cs="Times New Roman" w:ascii="Times New Roman" w:hAnsi="Times New Roman"/>
          <w:b/>
          <w:bCs/>
          <w:sz w:val="22"/>
          <w:vertAlign w:val="superscript"/>
        </w:rPr>
        <w:t>st</w:t>
      </w:r>
      <w:r>
        <w:rPr>
          <w:rFonts w:cs="Times New Roman" w:ascii="Times New Roman" w:hAnsi="Times New Roman"/>
          <w:b/>
          <w:bCs/>
          <w:sz w:val="22"/>
        </w:rPr>
        <w:t xml:space="preserve"> Quarter in 2005 to provide the market with more meaningful statistics on how Texas SET Version 2.0 is progressing.  Weathersbee asked Wingerd to provide a supplemental report to the RMS monthly.</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Texas SET 2.0a/2.1 Update (see attached)</w:t>
      </w:r>
      <w:r>
        <w:rPr>
          <w:rFonts w:cs="Times New Roman" w:ascii="Times New Roman" w:hAnsi="Times New Roman"/>
          <w:bCs/>
          <w:sz w:val="22"/>
        </w:rPr>
        <w:t xml:space="preserve"> – Kyle Patrick presented an update on Texas SET Version 2.0a/2.1.  Patrick stated that TX SET 2.0a will be published in early November 2004 and implemented late November 2004.  TX SET does not recommend that 2.0a be associated with a Test Flight since the change controls (29 total) associated with this release will not be impacting market participants’ systems.  Therefore, testing will not be associated with it.  Patrick reviewed the timeline for Texas SET 2.0a.  For Texas SET 2.1, Patrick stated that the change controls  to be considered must be sent in by November 23</w:t>
      </w:r>
      <w:r>
        <w:rPr>
          <w:rFonts w:cs="Times New Roman" w:ascii="Times New Roman" w:hAnsi="Times New Roman"/>
          <w:bCs/>
          <w:sz w:val="22"/>
          <w:vertAlign w:val="superscript"/>
        </w:rPr>
        <w:t>rd</w:t>
      </w:r>
      <w:r>
        <w:rPr>
          <w:rFonts w:cs="Times New Roman" w:ascii="Times New Roman" w:hAnsi="Times New Roman"/>
          <w:bCs/>
          <w:sz w:val="22"/>
        </w:rPr>
        <w:t xml:space="preserve">.  There will be a change control conference call on December 8, 2004.  The targeted publish date is March 2005 and the implementation date will be Early December 2005.  Texas SET 2.1 will be associated with Test Flight 1005.  Texas SET 2.1 will include decisions from the 810/867/824 Task force, decisions from the Transaction Improvement Task Force and 650_04 will have indicator requesting MVO for permanent meter removal.  Patrick reviewed the timeline for Texas SET 2.1.  Weathersbee stated that Texas SET 2.1 is an important release and encouraged RMS to look closely at the codes and business requiremen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  </w:t>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
          <w:bCs/>
          <w:sz w:val="22"/>
          <w:u w:val="single"/>
        </w:rPr>
        <w:t>6. Settlement Variance Managemen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2"/>
        </w:numPr>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u w:val="single"/>
        </w:rPr>
        <w:t>Update on ERCOT Settlements Calendar (see attached)</w:t>
      </w:r>
      <w:r>
        <w:rPr>
          <w:rFonts w:cs="Times New Roman" w:ascii="Times New Roman" w:hAnsi="Times New Roman"/>
          <w:bCs/>
          <w:sz w:val="22"/>
        </w:rPr>
        <w:t xml:space="preserve"> - James Cohea gave an update on the ERCOT Settlements Calendar.  Cohea reported that as of the evening of October 14, 2004, January 3-5, 2004 will be settled.  By December 2004, they should be caught up to the 180 day True-Up Scheduling.   Cohea reviewed Trade Month Deadlines for DEV Issues giving the variance request deadlines for each trade month.  Cohea stated that market participants should be sending their variances 75 days in advance.  The resettlement calendar is posted on FasTrak and the ERCOT website.  Cohea reviewed LSE Relationship variances filed with ERCOT.  Cohea presented the points of consideration.  It was stressed that the submitter of the DEV FT issues is the owner of the issue and should work with the monitoring party to gain response/agreement.  Karen Farley stated that there are still 2003 issues that are open.  ERCOT Retail Market Services has communicated these open issues to submitting parties and are trying to work with market participants to close them.  Farley wanted to make the market aware that a list with open issues and associated market participants will be distributed in November.  A summary of issues can be found in the ERCOT Supporting Documents for this RMS meeting.</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szCs w:val="22"/>
        </w:rPr>
      </w:pPr>
      <w:r>
        <w:rPr>
          <w:rFonts w:cs="Times New Roman" w:ascii="Times New Roman" w:hAnsi="Times New Roman"/>
          <w:bCs/>
          <w:sz w:val="22"/>
        </w:rPr>
        <w:t xml:space="preserve">  </w:t>
      </w:r>
    </w:p>
    <w:p>
      <w:pPr>
        <w:pStyle w:val="Normal"/>
        <w:numPr>
          <w:ilvl w:val="0"/>
          <w:numId w:val="12"/>
        </w:numPr>
        <w:jc w:val="both"/>
        <w:rPr>
          <w:rFonts w:ascii="Times New Roman" w:hAnsi="Times New Roman" w:cs="Times New Roman"/>
          <w:b/>
          <w:b/>
          <w:bCs/>
          <w:sz w:val="22"/>
          <w:szCs w:val="22"/>
        </w:rPr>
      </w:pPr>
      <w:r>
        <w:rPr>
          <w:rFonts w:cs="Times New Roman" w:ascii="Times New Roman" w:hAnsi="Times New Roman"/>
          <w:bCs/>
          <w:sz w:val="22"/>
          <w:u w:val="single"/>
        </w:rPr>
        <w:t>CR Data Extract Variance Reporting Statistics (see attached)</w:t>
      </w:r>
      <w:r>
        <w:rPr>
          <w:rFonts w:cs="Times New Roman" w:ascii="Times New Roman" w:hAnsi="Times New Roman"/>
          <w:bCs/>
          <w:sz w:val="22"/>
        </w:rPr>
        <w:t xml:space="preserve"> – Karen Farley (Bergman) updated the RMS on the October Summary for CR Data Extract Variance Reporting.  14 of 85 Competitive Retailers Reported Numbers by the due date (10/04/04) for September.  Farley noted that more CRs reported this month and that numbers are up.  The numbers to be reported at the November RMS meeting (October Reports) are due by 11/2/04.  The goal for next month is to have more CRs Reporting.  Statistics for reporting were detailed.  </w:t>
      </w:r>
      <w:r>
        <w:rPr>
          <w:rFonts w:cs="Times New Roman" w:ascii="Times New Roman" w:hAnsi="Times New Roman"/>
          <w:b/>
          <w:bCs/>
          <w:sz w:val="22"/>
          <w:szCs w:val="22"/>
        </w:rPr>
        <w:t xml:space="preserve">Farley stated that a Retail Market Services team member will be present at the next DEV Workshop meeting to discuss the reporting format for CR Data Extract Variance reporting.  Farley asked market participants to be ready to discuss any changes that might be made in the current reporting.  </w:t>
      </w:r>
    </w:p>
    <w:p>
      <w:pPr>
        <w:pStyle w:val="Normal"/>
        <w:ind w:left="360"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12"/>
        </w:numPr>
        <w:jc w:val="both"/>
        <w:rPr>
          <w:rFonts w:ascii="Times New Roman" w:hAnsi="Times New Roman" w:cs="Times New Roman"/>
          <w:bCs/>
          <w:sz w:val="22"/>
          <w:szCs w:val="22"/>
          <w:u w:val="single"/>
        </w:rPr>
      </w:pPr>
      <w:r>
        <w:rPr>
          <w:rFonts w:cs="Times New Roman" w:ascii="Times New Roman" w:hAnsi="Times New Roman"/>
          <w:bCs/>
          <w:sz w:val="22"/>
          <w:szCs w:val="22"/>
          <w:u w:val="single"/>
        </w:rPr>
        <w:t>Commercial Operations Working Group Update</w:t>
      </w:r>
      <w:r>
        <w:rPr>
          <w:rFonts w:cs="Times New Roman" w:ascii="Times New Roman" w:hAnsi="Times New Roman"/>
          <w:bCs/>
          <w:sz w:val="22"/>
          <w:szCs w:val="22"/>
        </w:rPr>
        <w:t xml:space="preserve"> – BJ Flowers gave a verbal update on the recent activities of COPS.  </w:t>
      </w:r>
      <w:r>
        <w:rPr>
          <w:rFonts w:cs="Times New Roman" w:ascii="Times New Roman" w:hAnsi="Times New Roman"/>
          <w:b/>
          <w:bCs/>
          <w:sz w:val="22"/>
          <w:szCs w:val="22"/>
        </w:rPr>
        <w:t>Flowers stated that TAC approved the COPS subcommittee status and will be active as of January 2004.</w:t>
      </w:r>
      <w:r>
        <w:rPr>
          <w:rFonts w:cs="Times New Roman" w:ascii="Times New Roman" w:hAnsi="Times New Roman"/>
          <w:bCs/>
          <w:sz w:val="22"/>
          <w:szCs w:val="22"/>
        </w:rPr>
        <w:t xml:space="preserve">  Currently COPS is reviewing and rewriting QSE Settlements Chapter 9 of the protocols.  Flowers stated that COPS is looking at reducing the initial settlement window which could impact some of the functions that occur at RMS.  COPS is sponsoring the UFE Task Force and will meet on October 19, 2004.  The Inadvertent Gain Task Force and DEV Task Force will be having a joint meeting on October 18, 2004 to discuss leap frog transactions.  </w:t>
      </w:r>
      <w:r>
        <w:rPr>
          <w:rFonts w:cs="Times New Roman" w:ascii="Times New Roman" w:hAnsi="Times New Roman"/>
          <w:b/>
          <w:bCs/>
          <w:sz w:val="22"/>
          <w:szCs w:val="22"/>
        </w:rPr>
        <w:t>Tommy Weathersbee requested that market participants start thinking about their company and segment representation at COPS.</w:t>
      </w:r>
      <w:r>
        <w:rPr>
          <w:rFonts w:cs="Times New Roman" w:ascii="Times New Roman" w:hAnsi="Times New Roman"/>
          <w:bCs/>
          <w:sz w:val="22"/>
          <w:szCs w:val="22"/>
        </w:rPr>
        <w:t xml:space="preserve">  </w:t>
      </w:r>
    </w:p>
    <w:p>
      <w:pPr>
        <w:pStyle w:val="Normal"/>
        <w:ind w:left="720" w:hanging="0"/>
        <w:jc w:val="both"/>
        <w:rPr>
          <w:rFonts w:ascii="Times New Roman" w:hAnsi="Times New Roman" w:cs="Times New Roman"/>
          <w:b/>
          <w:b/>
          <w:bCs/>
          <w:i/>
          <w:i/>
          <w:color w:val="993366"/>
          <w:sz w:val="22"/>
          <w:szCs w:val="22"/>
          <w:u w:val="single"/>
        </w:rPr>
      </w:pPr>
      <w:r>
        <w:rPr>
          <w:rFonts w:cs="Times New Roman" w:ascii="Times New Roman" w:hAnsi="Times New Roman"/>
          <w:b/>
          <w:bCs/>
          <w:i/>
          <w:color w:val="993366"/>
          <w:sz w:val="22"/>
          <w:szCs w:val="22"/>
          <w:u w:val="single"/>
        </w:rPr>
      </w:r>
    </w:p>
    <w:p>
      <w:pPr>
        <w:pStyle w:val="Normal"/>
        <w:jc w:val="both"/>
        <w:rPr/>
      </w:pPr>
      <w:r>
        <w:rPr>
          <w:rFonts w:cs="Times New Roman" w:ascii="Times New Roman" w:hAnsi="Times New Roman"/>
          <w:b/>
          <w:bCs/>
          <w:sz w:val="22"/>
          <w:szCs w:val="22"/>
          <w:u w:val="single"/>
        </w:rPr>
        <w:t>7. Transaction/Issue Clean-Up</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9"/>
        </w:numPr>
        <w:jc w:val="both"/>
        <w:rPr>
          <w:rFonts w:ascii="Times New Roman" w:hAnsi="Times New Roman" w:cs="Times New Roman"/>
          <w:b/>
          <w:b/>
          <w:iCs/>
          <w:sz w:val="22"/>
          <w:szCs w:val="22"/>
          <w:u w:val="single"/>
        </w:rPr>
      </w:pPr>
      <w:r>
        <w:rPr>
          <w:rFonts w:cs="Times New Roman" w:ascii="Times New Roman" w:hAnsi="Times New Roman"/>
          <w:iCs/>
          <w:sz w:val="22"/>
          <w:szCs w:val="22"/>
          <w:u w:val="single"/>
        </w:rPr>
        <w:t>ERCOT Outages/Transaction Processing Issues (see attached)</w:t>
      </w:r>
      <w:r>
        <w:rPr>
          <w:rFonts w:cs="Times New Roman" w:ascii="Times New Roman" w:hAnsi="Times New Roman"/>
          <w:iCs/>
          <w:sz w:val="22"/>
          <w:szCs w:val="22"/>
        </w:rPr>
        <w:t xml:space="preserve"> -  Karen Farley reviewed ERCOT retail outages and transaction processing issues.  Farley stated that the presentation would give information on durations as requested at the September RMS Meeting and will give a recommendation for future reporting to the RMS.  Farley reviewed retail outages stating unplanned outages were down from last month.  Planned outages are higher but the notice that ERCOT is giving to the market should be helping manage these outages.  Transaction Processing Issues were reviewed.  </w:t>
      </w:r>
      <w:r>
        <w:rPr>
          <w:rFonts w:cs="Times New Roman" w:ascii="Times New Roman" w:hAnsi="Times New Roman"/>
          <w:b/>
          <w:iCs/>
          <w:sz w:val="22"/>
          <w:szCs w:val="22"/>
        </w:rPr>
        <w:t>It was requested that this be broken down to show number and type of transactions that are impacted by each outage for next month’s reporting.  Farley noted this request.</w:t>
      </w:r>
      <w:r>
        <w:rPr>
          <w:rFonts w:cs="Times New Roman" w:ascii="Times New Roman" w:hAnsi="Times New Roman"/>
          <w:iCs/>
          <w:sz w:val="22"/>
          <w:szCs w:val="22"/>
        </w:rPr>
        <w:t xml:space="preserve">  Farley reviewed NAESB outage impact on metrics and then presented ERCOT Retail Outages – Duration.  The Durations were organized by quarter.  Farley recommended that updates be presented quarterly to the RMS along with Performance Metrics update and that monthly reports be added to the supporting ERCOT documents sent to RMS.  </w:t>
      </w:r>
      <w:r>
        <w:rPr>
          <w:rFonts w:cs="Times New Roman" w:ascii="Times New Roman" w:hAnsi="Times New Roman"/>
          <w:b/>
          <w:iCs/>
          <w:sz w:val="22"/>
          <w:szCs w:val="22"/>
        </w:rPr>
        <w:t xml:space="preserve">A motion was made by Rita Morales to approve the recommendations.  Lan Conn seconded the motion.  The motion passed by unanimous voice vote.  </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pPr>
      <w:r>
        <w:rPr>
          <w:rFonts w:cs="Times New Roman" w:ascii="Times New Roman" w:hAnsi="Times New Roman"/>
          <w:b/>
          <w:iCs/>
          <w:sz w:val="22"/>
          <w:szCs w:val="22"/>
          <w:u w:val="single"/>
        </w:rPr>
        <w:t>8. Market Maintenance Activity</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numPr>
          <w:ilvl w:val="0"/>
          <w:numId w:val="6"/>
        </w:numPr>
        <w:rPr>
          <w:rFonts w:ascii="Times New Roman" w:hAnsi="Times New Roman" w:cs="Times New Roman"/>
          <w:sz w:val="22"/>
          <w:szCs w:val="22"/>
        </w:rPr>
      </w:pPr>
      <w:r>
        <w:rPr>
          <w:rFonts w:cs="Times New Roman" w:ascii="Times New Roman" w:hAnsi="Times New Roman"/>
          <w:iCs/>
          <w:sz w:val="22"/>
          <w:szCs w:val="22"/>
          <w:u w:val="single"/>
        </w:rPr>
        <w:t xml:space="preserve"> </w:t>
      </w:r>
      <w:r>
        <w:rPr>
          <w:rFonts w:cs="Times New Roman" w:ascii="Times New Roman" w:hAnsi="Times New Roman"/>
          <w:iCs/>
          <w:sz w:val="22"/>
          <w:szCs w:val="22"/>
          <w:u w:val="single"/>
        </w:rPr>
        <w:t>Load Research Project Update (see attached)</w:t>
      </w:r>
      <w:r>
        <w:rPr>
          <w:rFonts w:cs="Times New Roman" w:ascii="Times New Roman" w:hAnsi="Times New Roman"/>
          <w:iCs/>
          <w:sz w:val="22"/>
          <w:szCs w:val="22"/>
        </w:rPr>
        <w:t xml:space="preserve"> – Raj Chudgar presented an update on the Load Research Sampling (LRS) Project.  Chudgar showed statistics of the TDSP installation as of 10/1/2004.  There was significant progress in LRS IDR installations.  TDSPs surpassed the 70% installation milestone and Sharyland and CenterPoint have completed their installations.  Chudgar reported that the remaining TDSPs are making progress and the 90% threshold is expected to be met by the end of October 2004.   Currently there are significant issues in the Pilot to date.  ERCOT will publish files for CRs by mid October 2004 and help CRs get up to speed.  </w:t>
      </w:r>
    </w:p>
    <w:p>
      <w:pPr>
        <w:pStyle w:val="Normal"/>
        <w:ind w:left="360" w:hanging="0"/>
        <w:rPr>
          <w:rFonts w:ascii="Baskerville Old Face" w:hAnsi="Baskerville Old Face" w:cs="Baskerville Old Face"/>
          <w:i/>
          <w:i/>
          <w:color w:val="993366"/>
          <w:sz w:val="20"/>
          <w:szCs w:val="20"/>
        </w:rPr>
      </w:pPr>
      <w:r>
        <w:rPr>
          <w:rFonts w:cs="Times New Roman" w:ascii="Times New Roman" w:hAnsi="Times New Roman"/>
          <w:iCs/>
          <w:sz w:val="22"/>
          <w:szCs w:val="22"/>
        </w:rPr>
        <w:t xml:space="preserve">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Flight 0904 Update  (see attached)</w:t>
      </w:r>
      <w:r>
        <w:rPr>
          <w:rFonts w:cs="Times New Roman" w:ascii="Times New Roman" w:hAnsi="Times New Roman"/>
          <w:sz w:val="22"/>
          <w:szCs w:val="22"/>
        </w:rPr>
        <w:t xml:space="preserve"> – Glen Wingerd  gave an update on  Flight 0904.  Wingerd reviewed the flight manifest stating that 13 new REPs were scheduled to test in Flight 0904, 7 existing REPS are testing in new territories, 3 existing REPs are testing for DNP, 2 existing REPS are testing for bank changes, and 3 existing REPs are testing for change in EDI Provider.  As of 10/13/04, the flight was 73% complete by task count.  By the November RMS meeting, the market is scheduled to be on Day 44 of the flight.  The last script should be completed on Day 31. The Flight is expected to complete as scheduled with all testing completed successfully.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 xml:space="preserve">Retail Market Guide Progress Update (see attached) </w:t>
      </w:r>
      <w:r>
        <w:rPr>
          <w:rFonts w:cs="Times New Roman" w:ascii="Times New Roman" w:hAnsi="Times New Roman"/>
          <w:sz w:val="22"/>
          <w:szCs w:val="22"/>
        </w:rPr>
        <w:t xml:space="preserve">– Diana Zake gave an update on the progress of updating the Retail Market Guide.  Zake reviewed the activities of the Retail Market Guide group stating that there was a kickoff meeting on 10/5/04.  A high-level review of the current version of the RMG was completed and a new Table of Contents was drafted.  Section 1 - Purpose was revised and the new RMG Web page and RMGRR form were previewed.  The next steps will be for ERCOT to collect assignments and re-build the RMG according to the revised Table of Contents.  The revised document will be distributed to the RMS exploder.  The next meeting is scheduled for 11/9/04.  Tommy Weathersbee asked if the FasTrak Guide and Working Group guides should be incorporated in the RMG.  Zake stated that working groups have a process in place to update their individual guides and that references would be put in the RMG to the stand-alone guides.  Weathersbee stated that he would like a good controlled change process established for the RMG.  If working group guides are going to be separate from the RMG, they will be under a separate governance and change process than the RMG.  Rita Morales stated that there is a change process in place for Texas SET that is documented and revised yearly.  RMS only approves the Texas SET scope and not the working group guide/processes.  Brett Harper suggested a consistency be established for all groups as far as revision processes are concerned.  Cheryl Moseley of ERCOT Market Rules stated that PRR 509 – Initiation, Procedure, and Settlement of Disputes through ADR allows a dispute/ADR to be filed through guide language.  Moseley emphasized that if an ADR is to be filed on language, it must be in the RMG.  Section 20 states that an ADR can be filed on Market Guides.  There was some discussion on the definition of a “market guide”.  Moseley stated that Market Guides should be put into a common change control process and those guides that follow this process would be covered by the reference in Section 20.  The change of the RMG will probably not reach the PRS level however it needs to follow a similar change process and due process. </w:t>
      </w:r>
      <w:r>
        <w:rPr>
          <w:rFonts w:cs="Times New Roman" w:ascii="Times New Roman" w:hAnsi="Times New Roman"/>
          <w:b/>
          <w:sz w:val="22"/>
          <w:szCs w:val="22"/>
        </w:rPr>
        <w:t>Zake stated that the proposed change process was discussed at the 10/5/04 RMG Group meeting and that this will be sent out via email.  Zake encouraged market participants to review the change process and comment.  It was emphasized that all processes stay as is until there are formal changes made.</w:t>
      </w:r>
      <w:r>
        <w:rPr>
          <w:rFonts w:cs="Times New Roman" w:ascii="Times New Roman" w:hAnsi="Times New Roman"/>
          <w:sz w:val="22"/>
          <w:szCs w:val="22"/>
        </w:rPr>
        <w:t xml:space="preserv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u w:val="single"/>
        </w:rPr>
        <w:t>Retail Release Process Overview (see attachment)</w:t>
      </w:r>
      <w:r>
        <w:rPr>
          <w:rFonts w:cs="Times New Roman" w:ascii="Times New Roman" w:hAnsi="Times New Roman"/>
          <w:sz w:val="22"/>
          <w:szCs w:val="22"/>
        </w:rPr>
        <w:t xml:space="preserve"> – Karen Farley presented an overview on the retail release process in response to a request made at the September RMS Meeting.  Farley detailed how changes are made to the ERCOT Retail Release and reviewed TX SET Impacts.  Farley presented a timeline for a retail release stating that the Release Cycle into Production takes approximately four weeks to complete, measured from the Initial Pipeline Meeting through the Production Verification milestone.  The initial market notice was shown to be sent out at the commencement of User Acceptance Testing.  A final notification was shown to be sent out after UAT is completed at 10 days before product implementation.  Market participants echoed concerns that the initial market notice was too far along in the process.  It was suggested that the initial market notice should be sent out after the final planning meeting when SIRs are put into “buckets”.  Farley stated that the concern with sending out an initial market notice prematurely is that the code has not yet been delivered and things can still be added and removed.  Farley stated that the November and December buckets have been identified and can be shared however, she urged the market participants to keep in mind that things can be added and dropped out.  Farley asked market participants to contact their Retail Account Manager when they are aware that SIRs will impact their systems.  There were some concerns expressed about the service and response received from Retail Account Managers.  Farley stated that if sufficient answers are not being received from Retail Account Managers that Kristi Hobbs or herself should be contacted.  If sufficient answers are still not being received, Richard Gruber and then Ray Giuliani should be contacted.  Texas SET SIRs were discussed.  It was stated that market participants could use Texas SET as a forum for communication to discuss the impact of SIRs.  However, some were concerned that not all market participants are present at the Texas SET meetings.  It was suggested that a SIR discussion be scheduled for after the Texas SET change control call and that market participants join the list serve.  BJ Flowers requested that once the SIRs are bucketed, the information needs to be provided on the Retail Market Call with the understanding that some will be taken off and some will be added.  The SIRs that impact Texas SET will be discussed at Texas SET.  Farley responded that these suggestions will be taken into consideration and that all feedback is appreciated.</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u w:val="single"/>
        </w:rPr>
        <w:t xml:space="preserve">Siebel Upgrade Project (see attached) </w:t>
      </w:r>
      <w:r>
        <w:rPr>
          <w:rFonts w:cs="Times New Roman" w:ascii="Times New Roman" w:hAnsi="Times New Roman"/>
          <w:sz w:val="22"/>
          <w:szCs w:val="22"/>
        </w:rPr>
        <w:t>– John Kassel presented an update on the Siebel 7 Upgrade.  Kassel reviewed the Key Functional Areas of the upgrade.  Kassel stated that the main business objective is to deliver all existing functionalities for Siebel users without any degradation of performance.  The main IT objective is to ensure that all of its systems are running on similar platforms and have the full support of its vendors should problems arise.  The project objective is to upgrade Siebel to a fully-supported, thin-client version, that will run on an Oracle 9i database, to capture all internal user’s needs today, identify potential areas for improvement, look at non-Siebel applications for any potential releases, and to position Siebel for ease of future functionality enhancements.  Kassel detailed the scope of the project and reviewed the project status stating that analysis of system interfaces are 90% complete and that they are currently working on stabilizing the Pilot environment prior to the start of Build.  Implementation is planned for Jan 2005.  Kassell reviewed the 2004 Expenditures and stated that everything is currently on budge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u w:val="single"/>
        </w:rPr>
        <w:t xml:space="preserve">Lodestar Upgrade Project Update (see attached) </w:t>
      </w:r>
      <w:r>
        <w:rPr>
          <w:rFonts w:cs="Times New Roman" w:ascii="Times New Roman" w:hAnsi="Times New Roman"/>
          <w:sz w:val="22"/>
          <w:szCs w:val="22"/>
        </w:rPr>
        <w:t>– David Troxtell gave an update on the Loadstar 3.7 Upgrade Project.  Troxtell stated that this was a recommended approach from the CASUP Project.  The scope of the project is to upgrade from Loadstar 2.25 to Loadstar 3.7.  The main benefit will be improved performance.  The end goal is to upgrade to Loadstar 4.0.  Troxtell stated that they are currently in the product/system test phase and are expected to ”Go-Live” in January 2005.  The Upgrade to Lodestar 4.0 will take place in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of 2005 and the implementation will take place either in 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or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Quarter 2005.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u w:val="single"/>
        </w:rPr>
        <w:t>ERCOT.com Project Update (see attached)</w:t>
      </w:r>
      <w:r>
        <w:rPr>
          <w:rFonts w:cs="Times New Roman" w:ascii="Times New Roman" w:hAnsi="Times New Roman"/>
          <w:sz w:val="22"/>
          <w:szCs w:val="22"/>
        </w:rPr>
        <w:t xml:space="preserve"> – Richard Gruber reviewed the ERCOT Public Website Enhancement Project.  Gruber reviewed the specific scope items of the project including the linked search engine, content management system (CMS), and navigation.  Gruber explained the RFP Process stating that currently ERCOT is working on solidifying a contract with the selected vendor and that the vendor will begin work before the end of 2004.  It was emphasized that the goal was not to change the content of the website but to improve the navigatio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Update on RMS Assignment Forms</w:t>
      </w:r>
      <w:r>
        <w:rPr>
          <w:rFonts w:cs="Times New Roman" w:ascii="Times New Roman" w:hAnsi="Times New Roman"/>
          <w:sz w:val="22"/>
          <w:szCs w:val="22"/>
        </w:rPr>
        <w:t xml:space="preserve"> – Lan Conn provided a brief verbal update on the RMS Assignment forms that were presented to the RMS a few months ago.  Conn stated that a conference call had been held with the Working Group Chairs and Vice Chairs to discuss the forms.  The feedback is being used to refine the assignment forms.  It was emphasized that the forms were not meant to limit discussion in the working groups and that the purpose of the forms was to give guidance on how to look at an issue.  </w:t>
      </w:r>
      <w:r>
        <w:rPr>
          <w:rFonts w:cs="Times New Roman" w:ascii="Times New Roman" w:hAnsi="Times New Roman"/>
          <w:b/>
          <w:sz w:val="22"/>
          <w:szCs w:val="22"/>
        </w:rPr>
        <w:t>A conference call will be scheduled to further discuss the forms and an update (possibly voting item) will be provided to RMS at the November meeting.  The plan is to implement this form in January 2005.</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i/>
          <w:sz w:val="22"/>
          <w:szCs w:val="22"/>
        </w:rPr>
        <w:t>Richard Gruber stated that David Odle had moved from the Retail Project Management Team to the ERCOT IT Operations group.  Gruber stated that Odle has been a major contributor to the team and his work has been appreciated.  A position on the Retail Project Management Team is currently op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Impact  of PRR 523 on PRR &amp; SCR Processes (see attached)</w:t>
      </w:r>
      <w:r>
        <w:rPr>
          <w:rFonts w:cs="Times New Roman" w:ascii="Times New Roman" w:hAnsi="Times New Roman"/>
          <w:sz w:val="22"/>
          <w:szCs w:val="22"/>
        </w:rPr>
        <w:t xml:space="preserve"> – Cheryl Moseley reviewed the impact of PRR 523 on Section 21 of the Protocols.  The PRR was submitted by ERCOT to revise Section 21.  Major changes included the following:</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8"/>
        </w:numPr>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t>Revise Impact Analysis Section</w:t>
      </w:r>
    </w:p>
    <w:p>
      <w:pPr>
        <w:pStyle w:val="TextBodyIndent"/>
        <w:numPr>
          <w:ilvl w:val="0"/>
          <w:numId w:val="8"/>
        </w:numPr>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t>Include System Project Prioritization</w:t>
      </w:r>
    </w:p>
    <w:p>
      <w:pPr>
        <w:pStyle w:val="TextBodyIndent"/>
        <w:numPr>
          <w:ilvl w:val="0"/>
          <w:numId w:val="8"/>
        </w:numPr>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t>Formalize the System Change Request Process</w:t>
      </w:r>
    </w:p>
    <w:p>
      <w:pPr>
        <w:pStyle w:val="TextBodyIndent"/>
        <w:numPr>
          <w:ilvl w:val="0"/>
          <w:numId w:val="8"/>
        </w:numPr>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t>Clarify Deadlines</w:t>
      </w:r>
    </w:p>
    <w:p>
      <w:pPr>
        <w:pStyle w:val="TextBodyIndent"/>
        <w:tabs>
          <w:tab w:val="clear" w:pos="720"/>
          <w:tab w:val="left" w:pos="-720" w:leader="none"/>
        </w:tabs>
        <w:suppressAutoHyphens w:val="true"/>
        <w:ind w:left="1080" w:hanging="0"/>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720" w:leader="none"/>
        </w:tabs>
        <w:suppressAutoHyphens w:val="true"/>
        <w:ind w:left="720" w:hanging="0"/>
        <w:jc w:val="both"/>
        <w:rPr/>
      </w:pPr>
      <w:r>
        <w:rPr>
          <w:rFonts w:cs="Times New Roman" w:ascii="Times New Roman" w:hAnsi="Times New Roman"/>
        </w:rPr>
        <w:t xml:space="preserve">Moseley stated that the major change that will occur with PRR 523 is that currently PRS only looks at PRRs in a one meeting time frame before the PRR is passed to TAC for approval.  PRR 523 will change this due to the formalization of the impact analysis process.  ERCOT has been asked to do an impact analysis on PRRs after PRS reviews them since changes are often made before sending PRRs to TAC.  After the PIA and comment period, the PRR will be resubmitted to PRS along with the PIA for approval and will then be sent to TAC.  From TAC, ERCOT will have a 30-Day period to update the PIA and will then send the PRR to the Board. Moseley explained that basically, the biggest change is that there will be an additional 30 days added to the timeline for ERCOT to update the Impact Analysis.  Moseley reviewed the new, revised timeline for the PRR process.  For the SCR process, the Board has requested that they take action (approval/rejection) on an SCR instead of accepting the recommended action by TAC as currently practiced.  Moseley reviewed the new, revised timeline for the SCR Process, which is very similar to the PRR process.  Moseley stated that PRR 523 was approved unanimously by TAC and will be up for Board approval on October 19, 2004.  Ernie Podraza asked if PRRs were archived.   Cheryl Moseley answered that all PRRs were archived on the ERCOT website.  If there are any issues locating these, please contact Diana Zake.  </w:t>
      </w:r>
    </w:p>
    <w:p>
      <w:pPr>
        <w:pStyle w:val="TextBodyIndent"/>
        <w:tabs>
          <w:tab w:val="clear" w:pos="720"/>
          <w:tab w:val="left" w:pos="-720" w:leader="none"/>
        </w:tabs>
        <w:suppressAutoHyphens w:val="true"/>
        <w:jc w:val="both"/>
        <w:rPr>
          <w:rFonts w:ascii="Times New Roman" w:hAnsi="Times New Roman" w:cs="Times New Roman"/>
          <w:color w:val="000000"/>
          <w:sz w:val="20"/>
        </w:rPr>
      </w:pPr>
      <w:r>
        <w:rPr>
          <w:rFonts w:cs="Times New Roman" w:ascii="Times New Roman" w:hAnsi="Times New Roman"/>
        </w:rPr>
        <w:t xml:space="preserve">         </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9.  Other Voting Items/Questions Related to Working Groups/Task Force Advance Reports</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5"/>
        </w:numPr>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u w:val="single"/>
        </w:rPr>
        <w:t>PWG Annual Validation Report (see attached)</w:t>
      </w:r>
      <w:r>
        <w:rPr>
          <w:rFonts w:cs="Times New Roman" w:ascii="Times New Roman" w:hAnsi="Times New Roman"/>
          <w:b/>
          <w:bCs/>
          <w:sz w:val="22"/>
          <w:szCs w:val="22"/>
        </w:rPr>
        <w:t xml:space="preserve"> - </w:t>
      </w:r>
      <w:r>
        <w:rPr>
          <w:rFonts w:cs="Times New Roman" w:ascii="Times New Roman" w:hAnsi="Times New Roman"/>
          <w:bCs/>
          <w:sz w:val="22"/>
          <w:szCs w:val="22"/>
        </w:rPr>
        <w:t xml:space="preserve">Ernie Podraza presented the “PWG Annual Validation Report to the ERCOT Board” to the RMS stating that this was a result of a Board directive to provide a timeline and a plan for annual validation process improvement.  This document was sent to the RMS prior to the meeting for review.  Podraza reviewed the document explaining that the “Near Term Action Plan PWG Approved Changes” were items that could be in effect for 2005.  The “Long Term Action Plan Changes” were items that needed further analysis and longer lead times to fine tune the ideas and would not be able to take effect in 2005.  Podraza reviewed the items in the “Near Term Action Plan” in detail and asked for approval of the entire report as presented.  BJ Flowers stated that it was necessary to review the Residential Survey referenced in the “Near Term Action Plan” before asking for RMS approval.  </w:t>
      </w:r>
    </w:p>
    <w:p>
      <w:pPr>
        <w:pStyle w:val="Normal"/>
        <w:tabs>
          <w:tab w:val="clear" w:pos="720"/>
          <w:tab w:val="left" w:pos="-720" w:leader="none"/>
          <w:tab w:val="left" w:pos="2160" w:leader="none"/>
          <w:tab w:val="left" w:pos="4410" w:leader="none"/>
        </w:tabs>
        <w:suppressAutoHyphens w:val="tru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u w:val="single"/>
        </w:rPr>
        <w:t>Residential Survey Form (see attached)</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 Podraza presented the Residential Survey stating that this was a survey form developed by ERCOT and sent to the PWG for discussion and approval.  The purpose of the survey was to obtain data that would allow ERCOT to build a model to predict the presence of electric heat.  It was stated that if this survey was sent out promptly, the data received back could be analyzed and results could be presented as early as February 2005.  Many market participants expressed concerns as to the response rate that would be received and the accuracy of the model that would be developed based off of the limited response.  Raish responded that the accuracy of the model is more dependent on a broad range of responses rather than a large number of responses.  Lan Conn asked what response rate would lend validity to the model.  Raish stressed that the purpose was to build a model that would predict the percentage of customers who have electric heat.  Therefore, the number of responses is not as important as the broadness of the responses.  Podraza added that there are currently no demographics in the ERCOT system; therefore, the data that is received and the model that is built will be better than what is currently available.  Neil Eddleman expressed his concerns regarding the survey stating that most consumers are not aware of the type of heating systems that are in their households and questioned some of the content of the survey.  Eddleman was concerned that the lack of consumer knowledge or lack of responses would skew the results.  There were additional comments from the market participants questioning the statistical validity of the model being developed.  Raish stated that from past experience with similar surveys, the response rate has been approximately 10-20% which in his opinion is statistically valid.  The expectation is that the survey will be more than adequate in providing ERCOT with the data required to develop an accurate model.  This survey was developed by borrowing heavily from a TXU Electric Delivery Survey that has already been conducted.  Raish stated that he was confident the data obtained will be valid and emphasized that it will be better than what is currently available.  Raish also stated that he was very comfortable that a good predictive model of electric heat will be able to be built.  It was estimated that the survey will cost less than $50,000.00 to administer which will be supported by the ERCOT Energy Analysis and Aggregation Department budget.  Rita Morales suggested that ERCOT use TXU Electric Delivery’s data; however, it was stated that this would not be available until the end of the year which would not meet necessary deadlines.  Raish stated that TXU Electric Delivery has agreed to send ERCOT their data when it is available.  Sara Ferris gave her general support to the concept of a residential survey stating that getting data directly from consumers was an added benefit to the market.  However, she expressed some concerns regarding the amount of response that ERCOT will receive without customer incentive to respond to the survey.  Raish stated that approximately 5,000 surveys would be sent out to a random sample per weather zone and that a 10-20% response rate is expected in each weather zone.  Bruce Mueller cautioned ERCOT that since many consumers are not aware of who/what ERCOT is, the potential response rate could be much lower than what is expected.  Marci Zlotnik stated that it was clear that the market participants had many questions regarding this survey and that there was not a high level of confidence in this survey.  Zlotnik stated that she was not against the concept however; additional work needs to be done on the survey before asking for approval.  Neil Eddleman warned the RMS on the potential impact the survey will have on call centers and companies who service the consumers.  Eddleman stated that the success of the survey will be very limited if the overall impact of operations outside of ERCOT is taken into consideration.  Ferris suggested listing ERCOT as the contact on the survey form to prevent market participants from being impacted.  </w:t>
      </w:r>
      <w:r>
        <w:rPr>
          <w:rFonts w:cs="Times New Roman" w:ascii="Times New Roman" w:hAnsi="Times New Roman"/>
          <w:b/>
          <w:bCs/>
          <w:sz w:val="22"/>
          <w:szCs w:val="22"/>
        </w:rPr>
        <w:t xml:space="preserve">A motion was made by Brenda Crockett to approve the concept of the residential survey to assist in the annual validation with the understanding that modifications will be made to the survey by the PWG according to RMS members’ concerns discussed at this meeting.  Frank Wilson seconded the motion.  </w:t>
      </w:r>
      <w:r>
        <w:rPr>
          <w:rFonts w:cs="Times New Roman" w:ascii="Times New Roman" w:hAnsi="Times New Roman"/>
          <w:bCs/>
          <w:sz w:val="22"/>
          <w:szCs w:val="22"/>
        </w:rPr>
        <w:t xml:space="preserve">Kyle Patrick was concerned that many market participants’ questions had not been addressed.  Patrick stated he would feel more comfortable voting on an actual Residential Survey rather than the concept of one.  BJ Flowers commended the PWG on their effort to obtain market data for the improvement of the annual validation process however; she was concerned with the actual value that would be gained from this survey in relation to the unintended consequences to the market.  </w:t>
      </w:r>
      <w:r>
        <w:rPr>
          <w:rFonts w:cs="Times New Roman" w:ascii="Times New Roman" w:hAnsi="Times New Roman"/>
          <w:b/>
          <w:bCs/>
          <w:sz w:val="22"/>
          <w:szCs w:val="22"/>
        </w:rPr>
        <w:t xml:space="preserve">A roll call vote was taken (see attached).  The motion passed 5.33 in favor; 2.17 opposed.  A motion was made by Frank Wilson and seconded by John Hudson to approve the Annual Validation Report to the ERCOT Board as presented and to accept the “Near Term” timeline.  A hand vote was taken.  The motion passed 15 in favor; 7 opposed.  The results of this vote were reflective of the roll call vote taken to approve the concept of the residential survey stated above.  </w:t>
      </w:r>
      <w:r>
        <w:rPr>
          <w:rFonts w:cs="Times New Roman" w:ascii="Times New Roman" w:hAnsi="Times New Roman"/>
          <w:bCs/>
          <w:sz w:val="22"/>
          <w:szCs w:val="22"/>
        </w:rPr>
        <w:t>The PWG was directed to rework the Residential Survey according to market participants’ concerns at their October 18</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meeting.  The survey will be resubmitted to the RMS for an email vote prior to the November TAC meeting.  </w:t>
      </w:r>
      <w:r>
        <w:rPr>
          <w:rFonts w:cs="Times New Roman" w:ascii="Times New Roman" w:hAnsi="Times New Roman"/>
          <w:bCs/>
          <w:i/>
          <w:sz w:val="22"/>
          <w:szCs w:val="22"/>
        </w:rPr>
        <w:t xml:space="preserve">The PWG met on October 18, 2004 and developed a revised Residential Survey Form.  This form was sent to RMS for an email vote to be concluded at 5:00PM on Wednesday, October 27, 2004.  A conference call has been arranged for Monday, October 25, 2004 at 10:00AM to discuss the survey.  </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bCs/>
          <w:color w:val="993366"/>
          <w:sz w:val="22"/>
          <w:szCs w:val="22"/>
        </w:rPr>
      </w:pPr>
      <w:r>
        <w:rPr>
          <w:rFonts w:cs="Times New Roman" w:ascii="Times New Roman" w:hAnsi="Times New Roman"/>
          <w:bCs/>
          <w:color w:val="993366"/>
          <w:sz w:val="22"/>
          <w:szCs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Cs/>
          <w:color w:val="993366"/>
          <w:sz w:val="22"/>
          <w:szCs w:val="22"/>
          <w:u w:val="single"/>
        </w:rPr>
      </w:pPr>
      <w:r>
        <w:rPr>
          <w:rFonts w:cs="Times New Roman" w:ascii="Times New Roman" w:hAnsi="Times New Roman"/>
          <w:bCs/>
          <w:color w:val="993366"/>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0. Emerging Issues/Critical Upcoming Ev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u w:val="single"/>
        </w:rPr>
        <w:t xml:space="preserve">SCR 738 – Enhancements to FasTrak Tools Update (see attached) – </w:t>
      </w:r>
      <w:r>
        <w:rPr>
          <w:rFonts w:cs="Times New Roman" w:ascii="Times New Roman" w:hAnsi="Times New Roman"/>
          <w:sz w:val="22"/>
          <w:szCs w:val="22"/>
        </w:rPr>
        <w:t xml:space="preserve">Scott Egger gave a brief presentation of SCR 738.  Egger reviewed the history and future plan for SCR 738.  The internal requirements will be finalized by October 29, 2004.  Egger stated that a meeting will be held with market participants and ERCOT staff that use FasTrak to determine prioritizations for the current requirements.  The meeting will be set up for mid-November and a notice will be sent out to the RMS.  The market will be updated with a recommendation in the February/March 2005 timeframe.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u w:val="single"/>
        </w:rPr>
        <w:t>SCR 740 – Enhancements to SCR 727 Extracts Update (see attached)</w:t>
      </w:r>
      <w:r>
        <w:rPr>
          <w:rFonts w:cs="Times New Roman" w:ascii="Times New Roman" w:hAnsi="Times New Roman"/>
          <w:sz w:val="22"/>
          <w:szCs w:val="22"/>
        </w:rPr>
        <w:t xml:space="preserve"> – Troy Anderson reviewed SCR 740 Enhancements to ESIID Extract.   Anderson stated the SCR 740 is a system change request asking for enhancements to the ESIID Extract created by the implementation of SCR 727. The timeline was reviewed and market requirements were summarized.  The development is targeted to begin in 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quarter of 2005.  </w:t>
      </w:r>
      <w:r>
        <w:rPr>
          <w:rFonts w:cs="Times New Roman" w:ascii="Times New Roman" w:hAnsi="Times New Roman"/>
          <w:sz w:val="22"/>
          <w:szCs w:val="22"/>
          <w:u w:val="single"/>
        </w:rPr>
        <w:t xml:space="preserve"> </w:t>
      </w:r>
    </w:p>
    <w:p>
      <w:pPr>
        <w:pStyle w:val="Normal"/>
        <w:jc w:val="both"/>
        <w:rPr>
          <w:rFonts w:ascii="Poor Richard" w:hAnsi="Poor Richard" w:cs="Poor Richard"/>
          <w:b/>
          <w:b/>
          <w:color w:val="993366"/>
          <w:sz w:val="22"/>
          <w:szCs w:val="22"/>
        </w:rPr>
      </w:pPr>
      <w:r>
        <w:rPr>
          <w:rFonts w:cs="Poor Richard" w:ascii="Poor Richard" w:hAnsi="Poor Richard"/>
          <w:b/>
          <w:color w:val="993366"/>
          <w:sz w:val="22"/>
          <w:szCs w:val="22"/>
        </w:rPr>
      </w:r>
    </w:p>
    <w:p>
      <w:pPr>
        <w:pStyle w:val="Normal"/>
        <w:jc w:val="both"/>
        <w:rPr/>
      </w:pPr>
      <w:r>
        <w:rPr>
          <w:rFonts w:cs="Times New Roman" w:ascii="Times New Roman" w:hAnsi="Times New Roman"/>
          <w:b/>
          <w:sz w:val="22"/>
          <w:szCs w:val="22"/>
          <w:u w:val="single"/>
        </w:rPr>
        <w:t>11. Schedule Future RMS Meetings and Discussion of Future Topics</w:t>
      </w:r>
    </w:p>
    <w:p>
      <w:pPr>
        <w:pStyle w:val="Normal"/>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t>RMS Action Items were reviewed.  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exas SET to continue to review linked address issues:</w:t>
            </w:r>
          </w:p>
          <w:p>
            <w:pPr>
              <w:pStyle w:val="Normal"/>
              <w:rPr>
                <w:rFonts w:ascii="Times New Roman" w:hAnsi="Times New Roman" w:cs="Times New Roman"/>
                <w:i/>
                <w:i/>
                <w:sz w:val="18"/>
                <w:szCs w:val="18"/>
              </w:rPr>
            </w:pPr>
            <w:r>
              <w:rPr>
                <w:rFonts w:cs="Times New Roman" w:ascii="Times New Roman" w:hAnsi="Times New Roman"/>
                <w:i/>
                <w:sz w:val="18"/>
                <w:szCs w:val="18"/>
              </w:rPr>
              <w:t>- Suggest CRs create an exception process when the TDSP provides an  814_04 (which ERCOT sends to the CR in 814_05 transaction) that has a different address than the CR originally submitted</w:t>
            </w:r>
          </w:p>
          <w:p>
            <w:pPr>
              <w:pStyle w:val="Normal"/>
              <w:rPr>
                <w:rFonts w:ascii="Times New Roman" w:hAnsi="Times New Roman" w:cs="Times New Roman"/>
                <w:i/>
                <w:i/>
                <w:sz w:val="18"/>
                <w:szCs w:val="18"/>
              </w:rPr>
            </w:pPr>
            <w:r>
              <w:rPr>
                <w:rFonts w:cs="Times New Roman" w:ascii="Times New Roman" w:hAnsi="Times New Roman"/>
                <w:i/>
                <w:sz w:val="18"/>
                <w:szCs w:val="18"/>
              </w:rPr>
              <w:t>- Investigate ERCOT creating an exception process when the TDSP provides an 814_04 (which ERCOT send to the CR in 814_05 transaction) that has a different address than the CR originally submitted</w:t>
            </w:r>
          </w:p>
          <w:p>
            <w:pPr>
              <w:pStyle w:val="Normal"/>
              <w:rPr>
                <w:rFonts w:ascii="Times New Roman" w:hAnsi="Times New Roman" w:cs="Times New Roman"/>
                <w:i/>
                <w:i/>
                <w:sz w:val="18"/>
                <w:szCs w:val="18"/>
              </w:rPr>
            </w:pPr>
            <w:r>
              <w:rPr>
                <w:rFonts w:cs="Times New Roman" w:ascii="Times New Roman" w:hAnsi="Times New Roman"/>
                <w:i/>
                <w:sz w:val="18"/>
                <w:szCs w:val="18"/>
              </w:rPr>
              <w:t>- Address making addresses unique – parking lot item</w:t>
            </w:r>
          </w:p>
          <w:p>
            <w:pPr>
              <w:pStyle w:val="Normal"/>
              <w:rPr>
                <w:rFonts w:ascii="Times New Roman" w:hAnsi="Times New Roman" w:cs="Times New Roman"/>
                <w:i/>
                <w:i/>
                <w:sz w:val="18"/>
                <w:szCs w:val="18"/>
              </w:rPr>
            </w:pPr>
            <w:r>
              <w:rPr>
                <w:rFonts w:cs="Times New Roman" w:ascii="Times New Roman" w:hAnsi="Times New Roman"/>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ESI ID linked address issue:</w:t>
            </w:r>
          </w:p>
          <w:p>
            <w:pPr>
              <w:pStyle w:val="Normal"/>
              <w:rPr/>
            </w:pPr>
            <w:r>
              <w:rPr>
                <w:rFonts w:cs="Times New Roman" w:ascii="Times New Roman" w:hAnsi="Times New Roman"/>
                <w:bCs/>
                <w:sz w:val="18"/>
                <w:szCs w:val="18"/>
              </w:rPr>
              <w:t xml:space="preserve">- </w:t>
            </w:r>
            <w:r>
              <w:rPr>
                <w:rFonts w:cs="Times New Roman" w:ascii="Times New Roman" w:hAnsi="Times New Roman"/>
                <w:bCs/>
                <w:i/>
                <w:sz w:val="18"/>
                <w:szCs w:val="18"/>
              </w:rPr>
              <w:t>TDSPs to perform a periodic synchronization of TDSP system service addresses to ERCOT system service addresses and provide 814_20 updates to resolve inconsistencies (using the TDSP ESI ID Extract as the ERCOT data source)</w:t>
            </w:r>
            <w:r>
              <w:rPr>
                <w:rFonts w:cs="Times New Roman" w:ascii="Times New Roman" w:hAnsi="Times New Roman"/>
                <w:bCs/>
                <w:sz w:val="18"/>
                <w:szCs w:val="18"/>
              </w:rPr>
              <w:t xml:space="preserve"> </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estimated meter read issues including meter access issues that resulted from TITF discuss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DEV Workshop to develop process for leap frog transa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V Workshop</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6.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Quarterly review of System Projects</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 Bowling</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Increase in number of meter test requests</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 Bates</w:t>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
          <w:b/>
          <w:bCs/>
          <w:sz w:val="22"/>
          <w:szCs w:val="22"/>
        </w:rPr>
      </w:pPr>
      <w:r>
        <w:rPr>
          <w:rFonts w:cs="Times New Roman" w:ascii="Times New Roman" w:hAnsi="Times New Roman"/>
          <w:b/>
          <w:bCs/>
          <w:sz w:val="22"/>
          <w:szCs w:val="22"/>
        </w:rPr>
        <w:t>The next RMS Meeting is scheduled for November 11, 2004 from 9:00AM to 4:00PM at ERCOT – Austin.   Additional RMS Meetings are scheduled for December 16</w:t>
      </w:r>
      <w:r>
        <w:rPr>
          <w:rFonts w:cs="Times New Roman" w:ascii="Times New Roman" w:hAnsi="Times New Roman"/>
          <w:b/>
          <w:bCs/>
          <w:sz w:val="22"/>
          <w:szCs w:val="22"/>
          <w:vertAlign w:val="superscript"/>
        </w:rPr>
        <w:t>th</w:t>
      </w:r>
      <w:r>
        <w:rPr>
          <w:rFonts w:cs="Times New Roman" w:ascii="Times New Roman" w:hAnsi="Times New Roman"/>
          <w:b/>
          <w:bCs/>
          <w:sz w:val="22"/>
          <w:szCs w:val="22"/>
        </w:rPr>
        <w:t xml:space="preserve"> and January 11</w:t>
      </w:r>
      <w:r>
        <w:rPr>
          <w:rFonts w:cs="Times New Roman" w:ascii="Times New Roman" w:hAnsi="Times New Roman"/>
          <w:b/>
          <w:bCs/>
          <w:sz w:val="22"/>
          <w:szCs w:val="22"/>
          <w:vertAlign w:val="superscript"/>
        </w:rPr>
        <w:t>th</w:t>
      </w:r>
      <w:r>
        <w:rPr>
          <w:rFonts w:cs="Times New Roman" w:ascii="Times New Roman" w:hAnsi="Times New Roman"/>
          <w:b/>
          <w:bCs/>
          <w:sz w:val="22"/>
          <w:szCs w:val="22"/>
        </w:rPr>
        <w:t xml:space="preserve">.  </w:t>
      </w:r>
    </w:p>
    <w:p>
      <w:pPr>
        <w:pStyle w:val="Normal"/>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tabs>
          <w:tab w:val="clear" w:pos="720"/>
          <w:tab w:val="left" w:pos="-720" w:leader="none"/>
          <w:tab w:val="left" w:pos="360" w:leader="none"/>
        </w:tabs>
        <w:suppressAutoHyphens w:val="true"/>
        <w:ind w:left="360" w:hanging="0"/>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There being no further business, Tommy Weathersbee adjourned the RMS Meeting at 2:37 PM on October 14, 2004.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Poor Richar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10/1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u w:val="none"/>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askerville Old Face" w:hAnsi="Baskerville Old Fac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rFonts w:ascii="Symbol" w:hAnsi="Symbol" w:cs="Symbol"/>
      <w:u w:val="no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u w:val="singl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style>
  <w:style w:type="character" w:styleId="WW8Num24z0">
    <w:name w:val="WW8Num24z0"/>
    <w:qFormat/>
    <w:rPr>
      <w:rFonts w:ascii="Symbol" w:hAnsi="Symbol" w:cs="Symbol"/>
      <w:u w:val="non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42:00Z</dcterms:created>
  <dc:creator>Larry D. Grimm</dc:creator>
  <dc:description>        </dc:description>
  <cp:keywords/>
  <dc:language>en-US</dc:language>
  <cp:lastModifiedBy>Ann S. Boren</cp:lastModifiedBy>
  <cp:lastPrinted>2004-08-18T13:57:00Z</cp:lastPrinted>
  <dcterms:modified xsi:type="dcterms:W3CDTF">2004-10-26T14:42:00Z</dcterms:modified>
  <cp:revision>2</cp:revision>
  <dc:subject/>
  <dc:title>_MINUTES OF THE ERCOT RETAIL MARKET SUBCOMMITTEE (RMS) MEETING</dc:title>
</cp:coreProperties>
</file>